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ctions for Creating and Editing Index Car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index cards: heading cards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ards.  Heading cards are in upper case whi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ards are in upper and lower case.  Major head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gainst the left margin, while minor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 two spaces for each new level of indexing.  It i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ert all of your new index cards in the desire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 otherwise. The computer does not manipulat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rds in any way, and their order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documents.  Also, the search feature on the inde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ll work regardless of the order 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reference cards can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system and can be indented as desired for clarit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keyed and placed in multiple locatio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y number of cross-references to a sing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NG A NEW INDEX CARD:  While viewing the ALL Index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lace the lightbar on the index card just above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 card is to be inserted.  Press F10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sert option.  A blank line will appear i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card with the lightbar on it.  Press F10 agai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(e)dit option.  The edit window will ope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new index car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N INDEX CARD:  After selecting an index card (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) on the ALL Index Cards screen, press F10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e) option.  The edit window 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to the top line, key or overkey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ppear on the index card screens.  Observe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and indentation.  If this card is to be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, key in the DOS file name of the docu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 later to be associated with this card on the seco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include a filename extension,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XT" will automatically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cond line is left blank, this index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y the computer to be a heading card. If suc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chosen by placing the lightbar on it and pressing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